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 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«Постріл Аврори»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тоди дослідження у вступі не зазначені. Ті методи, які використовуються, знайшли своє достатнє відображення в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 нашу думку, загальні висновки потребують більшої деталізації та структуризації у відповідності із поставле-ними в роботі дослідницькими завданн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 ряд джерел (зазначених у списку використаних дже-рел та літератури), немає посилань у тексті роботи. Одна й та ж цитата Стівена Спілберга дослівно наводиться у двох різних розділах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поодинокі мовні, пунктуційні, ор-фографічні, граматичні помилки. Обсяг роботи дещо пе-ревищує встановлений обсяг – 35 сторінок без врахуван-ня списку джерел і літератури та додатків (конкурсні ви-моги – не більше 30 сторінок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TextBody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264</Words>
  <Characters>1768</Characters>
  <CharactersWithSpaces>15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5:00Z</dcterms:modified>
  <cp:revision>56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